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6 вересня  2025 року  </w:t>
        <w:tab/>
        <w:tab/>
        <w:t xml:space="preserve">            </w:t>
        <w:tab/>
        <w:tab/>
        <w:tab/>
        <w:t xml:space="preserve">                                   № 367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5 вересня  2025 року № 61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Шумейко Тетян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Надати </w:t>
      </w:r>
      <w:r>
        <w:rPr>
          <w:bCs/>
          <w:sz w:val="28"/>
          <w:szCs w:val="28"/>
          <w:lang w:val="uk-UA"/>
        </w:rPr>
        <w:t>одноразову матеріальну допомогу Гамбаль Ользі Микола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Кременчуцький район, село Оболонь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Варзі Анні Бертоло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до 22.08.2025 року за межами території Хорольської міської ради,  а саме:  Полтавська область,  Миргородський  район, село Мар’янівка, з 22.08.2025 року зареєстрована: Полтавська область, Лубенський район, село Хильк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Щочці Альоні Ігор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території Хорольської міської ради,  а саме:  Полтавська область,  Кременчуцький район, село Вільн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Януш Вікторії Анатол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Семергей Антоніні Павл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Миргородський район, село Красногор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Юрченко Анжелі Станіслав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Миргородський район, село Радиво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Пащенко Сніжані Руслан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Миргородський район, село Новооріх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Кружковій (Біленко) Яні Вікторі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</w:t>
      </w:r>
      <w:r>
        <w:rPr>
          <w:bCs/>
          <w:sz w:val="28"/>
          <w:szCs w:val="28"/>
          <w:lang w:val="uk-UA"/>
        </w:rPr>
        <w:t>одноразову матеріальну допомогу Сагайді Тетяні Євген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Дубо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</w:t>
      </w:r>
      <w:r>
        <w:rPr>
          <w:bCs/>
          <w:sz w:val="28"/>
          <w:szCs w:val="28"/>
          <w:lang w:val="uk-UA"/>
        </w:rPr>
        <w:t>одноразову матеріальну допомогу Задруцькій Катери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Шкил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дати </w:t>
      </w:r>
      <w:r>
        <w:rPr>
          <w:bCs/>
          <w:sz w:val="28"/>
          <w:szCs w:val="28"/>
          <w:lang w:val="uk-UA"/>
        </w:rPr>
        <w:t>одноразову матеріальну допомогу Черевко Людмил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Хильк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Надати </w:t>
      </w:r>
      <w:r>
        <w:rPr>
          <w:bCs/>
          <w:sz w:val="28"/>
          <w:szCs w:val="28"/>
          <w:lang w:val="uk-UA"/>
        </w:rPr>
        <w:t>одноразову матеріальну допомогу Шкільнюк Олександрі Миколаї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Кременчуцький район, село Гребл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Надати </w:t>
      </w:r>
      <w:r>
        <w:rPr>
          <w:bCs/>
          <w:sz w:val="28"/>
          <w:szCs w:val="28"/>
          <w:lang w:val="uk-UA"/>
        </w:rPr>
        <w:t>одноразову матеріальну допомогу Вішар Лілії Олександрівні, яка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  а саме:  Полтавська область,  Кременчуцький район, село Веремії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0238281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  <Pages>3</Pages>
  <Words>4987</Words>
  <Characters>2844</Characters>
  <CharactersWithSpaces>781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9-17T12:00:00Z</cp:lastPrinted>
  <dcterms:modified xsi:type="dcterms:W3CDTF">2025-09-17T12:00:00Z</dcterms:modified>
  <cp:revision>5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